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146"/>
        <w:gridCol w:w="1980"/>
        <w:gridCol w:w="207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And de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itement – when someone calls panic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s-</w:t>
            </w:r>
          </w:p>
          <w:p>
            <w:pPr>
              <w:pStyle w:val="Normal"/>
              <w:rPr/>
            </w:pPr>
            <w:r>
              <w:rPr/>
              <w:t>Previous c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ker cas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allowing the Pro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ed speech someone’s ideas, thoughts, and expression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against allowing the pro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ed speech, using fighting words and etc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treet law</w:t>
        <w:tab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Law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747"/>
        <w:gridCol w:w="2430"/>
        <w:gridCol w:w="297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for Cindy and Sal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 people should have insurance because there a couple just likes a straight couple. The same rights should permit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 and Definiti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orce – when both people don’t agree and court settles i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for insurance comp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 company should allow the gay couple to have insurance their getting money regardless so it shouldn’t mat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 and Definiti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ution- when a married couple splits the belonging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Law and Procedure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87"/>
        <w:gridCol w:w="2520"/>
        <w:gridCol w:w="32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rguments for Sear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erson give consent to be 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rguments against sear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person doesn’t give consent and is still searched by the police or 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4:00Z</dcterms:created>
  <dc:creator>Craig Rush</dc:creator>
  <dc:description/>
  <cp:keywords/>
  <dc:language>en-US</dc:language>
  <cp:lastModifiedBy>admin</cp:lastModifiedBy>
  <dcterms:modified xsi:type="dcterms:W3CDTF">2011-11-21T15:54:00Z</dcterms:modified>
  <cp:revision>2</cp:revision>
  <dc:subject/>
  <dc:title/>
</cp:coreProperties>
</file>